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341473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01156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61703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